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муниципального образования </w:t>
            </w:r>
            <w:r>
              <w:rPr>
                <w:color w:val="000000"/>
                <w:sz w:val="26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6 марта   2025 года    № 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груп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предупреждению и ликвидации чрезвычайных ситуаций и обеспечению пожарной безопасности муниципального образования Билибинский муниципальный район для решения оперативных задач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пожароопасный сезон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седатель комисси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00"/>
        <w:gridCol w:w="6290"/>
        <w:gridCol w:w="10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фонов Евгений Зиновье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Билибинский муниципальный район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Заместители председателя комиссии: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ведев Алексей Вениамин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Билибинский муниципальный район – начальник Управления промышленной и сельскохозяйственной политики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зоков Алим Чаримович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7 Пожарно-спасательная часть Пожарно-спасательного отряда Федеральной противопожарной службы Государственной противопожарной службы Главного управления МЧС России по Чукотскому автономному округу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left" w:pos="6510" w:leader="none"/>
        </w:tabs>
        <w:jc w:val="both"/>
        <w:rPr/>
      </w:pPr>
      <w:r>
        <w:rPr/>
        <w:t>Секретарь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00"/>
        <w:gridCol w:w="6090"/>
      </w:tblGrid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ирнов Алексей Владимирович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ражданской защиты Администрации муниципального образования Билибинский муниципальный район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  <w:tab w:val="left" w:pos="6510" w:leader="none"/>
        </w:tabs>
        <w:jc w:val="both"/>
        <w:rPr/>
      </w:pPr>
      <w:r>
        <w:rPr/>
        <w:t>Члены комиссии: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33"/>
        <w:gridCol w:w="6240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ычаев Сергей Иван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уга Захар Сергеевич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осударственного казенного учреждения Чукотского автономного округа «Чукотское лесничество»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избрехт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Вадим Владими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 Билибинский муниципальный район – начальник Управления правового и организационного обеспечения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ленко Максим Юрье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ения надзорной деятельности и профилактической работы по Билибинскому муниципальному району Управления надзорной деятельности и профилактической работы ГУ МЧС России по ЧАО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шкуров Вадим Ильич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открытого акционерного общества энергетики и электрификации «Чукотэнерго» Северные электрические сети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ырбыкай Владислав Сергее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ежмуниципального отдела Министерства внутренних дел России «Билибинский»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д Ян Николае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илибинского Линейно-технического участка открытого акционерного общества «Чукоткасвязьинформ»;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лопов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тантин Геннадье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открытого акционерного общества «Концерн Росэнергоатом» «Билибинская атомная станция».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29:00Z</dcterms:created>
  <dc:creator>User</dc:creator>
  <dc:description/>
  <cp:keywords/>
  <dc:language>en-US</dc:language>
  <cp:lastModifiedBy>PC 312</cp:lastModifiedBy>
  <cp:lastPrinted>2025-03-26T10:35:00Z</cp:lastPrinted>
  <dcterms:modified xsi:type="dcterms:W3CDTF">2025-03-30T22:29:00Z</dcterms:modified>
  <cp:revision>14</cp:revision>
  <dc:subject/>
  <dc:title>Приложение 3</dc:title>
</cp:coreProperties>
</file>